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Мельниковское</w:t>
            </w:r>
            <w:r>
              <w:rPr>
                <w:b/>
              </w:rPr>
              <w:t>» от 30 декабря 2020 года № 34.3 «О бюджете муниципального образования «</w:t>
            </w:r>
            <w:r>
              <w:rPr>
                <w:b/>
                <w:color w:val="000000"/>
              </w:rPr>
              <w:t>Мельников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Мельниковское» от 30 декабря 2020 года № 34.3 «О бюджете муниципального образования «Мельников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 389», «2 004» заменить цифрами «2 317,8», «1 748,6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2 389» заменить цифрами «2 451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133,2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. дополнить приложением 9 согласно приложению 4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09:00Z</dcterms:modified>
  <cp:revision>283</cp:revision>
  <dc:subject/>
  <dc:title/>
</cp:coreProperties>
</file>